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0.06.17), 03-06.4633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енза    -    Москв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65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646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9"/>
        <w:gridCol w:w="3399"/>
        <w:gridCol w:w="5678"/>
      </w:tblGrid>
      <w:tr>
        <w:trPr>
          <w:trHeight w:val="591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8008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8001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222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1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5094"/>
        <w:gridCol w:w="4505"/>
      </w:tblGrid>
      <w:tr>
        <w:trPr>
          <w:trHeight w:val="60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уначарского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нза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Победы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нза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5 «Урал»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енина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пасск Пензенская область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5 «Урал»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рязанское шоссе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р. «Открытое поле»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тельники Московская область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рязанское шоссе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Щелковское шоссе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 пути следования транспортных средств в прямом и обратном направлениях совпадают.</w:t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709"/>
        <w:gridCol w:w="1976"/>
        <w:gridCol w:w="1736"/>
        <w:gridCol w:w="651"/>
        <w:gridCol w:w="1011"/>
        <w:gridCol w:w="1408"/>
        <w:gridCol w:w="2070"/>
        <w:gridCol w:w="65"/>
      </w:tblGrid>
      <w:tr>
        <w:trPr>
          <w:trHeight w:val="58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Щелковское шоссе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рязанское шоссе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р. «Открытое поле»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тельники Московская область</w:t>
            </w:r>
          </w:p>
        </w:tc>
      </w:tr>
      <w:tr>
        <w:trPr>
          <w:trHeight w:val="28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рязанское шоссе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5 «Урал»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енина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пасск Пензенская область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5 «Урал»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Победы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нза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уначарского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нза</w:t>
            </w:r>
          </w:p>
        </w:tc>
      </w:tr>
      <w:tr>
        <w:trPr>
          <w:trHeight w:val="666" w:hRule="atLeast"/>
        </w:trPr>
        <w:tc>
          <w:tcPr>
            <w:tcW w:w="1019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 Транспортные средства:</w:t>
            </w:r>
          </w:p>
        </w:tc>
      </w:tr>
      <w:tr>
        <w:trPr>
          <w:trHeight w:val="299" w:hRule="atLeast"/>
        </w:trPr>
        <w:tc>
          <w:tcPr>
            <w:tcW w:w="12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  <w:tc>
          <w:tcPr>
            <w:tcW w:w="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27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5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5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701"/>
        <w:gridCol w:w="1443"/>
        <w:gridCol w:w="1602"/>
        <w:gridCol w:w="1604"/>
        <w:gridCol w:w="1602"/>
        <w:gridCol w:w="1604"/>
      </w:tblGrid>
      <w:tr>
        <w:trPr>
          <w:trHeight w:val="292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 п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ни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</w:t>
              <w:softHyphen/>
              <w:t>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ремя отправлени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.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ремя отправлени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.</w:t>
            </w:r>
          </w:p>
        </w:tc>
      </w:tr>
      <w:tr>
        <w:trPr>
          <w:trHeight w:val="3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:30; 9:0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:30; 9:0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20; 11:5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:30; 16:00 (6:45; 7:00; 17:00; 20:00)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20; 11:5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:30; 16:00 (6:45)</w:t>
            </w:r>
          </w:p>
        </w:tc>
      </w:tr>
      <w:tr>
        <w:trPr>
          <w:trHeight w:val="8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45; 18:1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:45; 9:15 (23:59; 0:15; 10:15; 13:15)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45; 18:1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:45; 9:15 (23:59)</w:t>
            </w:r>
          </w:p>
        </w:tc>
      </w:tr>
      <w:tr>
        <w:trPr>
          <w:trHeight w:val="151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 (доп. 29.12; 30.12; 31.12; 1.01; 6.03; 7.03; 29.04; 30.04; ПТ; ежемесячно 15 и 30(31) числа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:00; 8:30; (23:15; 23:30; 9:30; 12:30)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ежедневно (доп. ПТ; ежемесячно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 и 30(31) числа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:00; 8:30; (23:15)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етний период: с 11.05 по 15.09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имний период: с 16.09 по 10.05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2</Characters>
  <CharactersWithSpaces>2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08:00Z</dcterms:created>
  <dc:creator/>
  <dc:description/>
  <dc:language>en-US</dc:language>
  <cp:lastModifiedBy/>
  <dcterms:modified xsi:type="dcterms:W3CDTF">2017-07-27T11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